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POPSCLJR.CO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PSCLJR.COM is actually POPSICLE.COM Version 3.00J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J" designates that it runs on IBM PCj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SCLJR.COM is a general purpose D.O.S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is a T.S.R. (Transient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that after you first run the program it will "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" on the screen over whatever program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 pre-set key combination.  (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 &lt;Shift&gt; &lt;F6&gt;.)  At the end of using POPSCLJR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turns you back to the prior program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Disk -       Automatically runs D.O.S.'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n any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Files -      Allows you to move, copy, dele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 the screen or a printer)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Utilities -  Provides general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system's setup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size, changes the fil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e of any file, or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to a filen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Printer -    Sends linefeeds, formfeeds,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dIrectory -  Lists the filename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llows you to change, re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Clock -      Tells you the time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) Misc. -      The "leftove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) Setup   Runs POPSETUP.COM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hot keys for POPSCLJ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) Version Tells which version of Popsic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(V 3.00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) LOTUS   Pops up a fake LOTU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  (Useful when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's Quest IV and the bos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ound the corn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) Reboot  Allows you to restart your PCj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ing to turn off Junior (a "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") or having to press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Alt&gt;, and &lt;Del&gt; keys (a "warm boo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ING BETWEEN MENU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from one section to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r right arrow keys or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letter (ie.: D or d causes you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list, I or i causes you to jump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POPSETUP.C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change the POPSCLJR.COM hot ke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're using (such as a word processor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use of the &lt;Shift&gt; &lt;F6&gt; key combinatio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pair by running POPSETUP.COM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POPSCLJR.COM is in Drive A.  POPSETUP.COM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, but will look for POPSCLJR.COM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 just type at the 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follow the instruc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setup program can als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displayed by POPSCLJR.COM and is also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ETUP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